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0"/>
        <w:rPr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0" cy="495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8pt" to="342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8"/>
          <w:szCs w:val="28"/>
        </w:rPr>
        <w:t>附件</w:t>
      </w: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：</w:t>
      </w:r>
    </w:p>
    <w:p>
      <w:pPr>
        <w:pStyle w:val="Normal"/>
        <w:ind w:firstLine="2520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高校教师专业技术资格申报材料目录表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010"/>
        <w:gridCol w:w="994"/>
        <w:gridCol w:w="1013"/>
        <w:gridCol w:w="4409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color w:val="000000"/>
              </w:rPr>
              <w:t>目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纸质材料份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是否需提交电子材料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明</w:t>
            </w:r>
          </w:p>
        </w:tc>
      </w:tr>
      <w:tr>
        <w:trPr>
          <w:trHeight w:val="44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高等学校专业技术资格申报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是</w:t>
            </w:r>
          </w:p>
        </w:tc>
        <w:tc>
          <w:tcPr>
            <w:tcW w:w="4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从教育厅网站下载填写，电子材料必须是盖章后的扫描件，大小不超过</w:t>
            </w:r>
            <w:r>
              <w:rPr>
                <w:color w:val="000000"/>
              </w:rPr>
              <w:t>4G</w:t>
            </w:r>
            <w:r>
              <w:rPr>
                <w:color w:val="000000"/>
              </w:rPr>
              <w:t>。提交推荐表纸质版为</w:t>
            </w:r>
            <w:r>
              <w:rPr>
                <w:color w:val="000000"/>
              </w:rPr>
              <w:t>A3</w:t>
            </w:r>
            <w:r>
              <w:rPr>
                <w:color w:val="000000"/>
              </w:rPr>
              <w:t>纸大小。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高等学校专业技术资格推荐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是</w:t>
            </w:r>
          </w:p>
        </w:tc>
        <w:tc>
          <w:tcPr>
            <w:tcW w:w="4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教师资格证、学历学位证书、继续教育证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纸质材料均为学校盖章审核后的复印件，复印后学校盖章并真理成册</w:t>
            </w:r>
          </w:p>
        </w:tc>
      </w:tr>
      <w:tr>
        <w:trPr>
          <w:trHeight w:val="45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论文、著作、教材等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份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是</w:t>
            </w:r>
          </w:p>
        </w:tc>
        <w:tc>
          <w:tcPr>
            <w:tcW w:w="4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纸质版材料为业绩成果的复印件，按照附件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有关要求装订成册（其中论文含期刊封面、目录页及正文页，著作、教材含封面、目录页），并由学校审核盖章确认。</w:t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电子版材料为纸质版材料的扫描件，形成一个</w:t>
            </w:r>
            <w:r>
              <w:rPr>
                <w:color w:val="000000"/>
              </w:rPr>
              <w:t>PDF</w:t>
            </w:r>
            <w:r>
              <w:rPr>
                <w:color w:val="000000"/>
              </w:rPr>
              <w:t>格式的电子文件通过系统上传（推荐表、申请表填写的论文数量不限，但上传的论文不超过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篇）。</w:t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申报人提交著作、作品、教材等，需送纸质材料。</w:t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申报高级职称人员需提交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篇论文代表作，如为外文，要附中文译文。所有论文原件由学校人事处留存备查。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主持或参与科研项目情况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作品、成果、奖励、论文获奖证书等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论文代表作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申报专业技术资格人员名册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是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由系统生成，分不同的评委会。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小一寸近期免冠正面彩色照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贴在《申报表》资格证相片页（位于最后一页）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申报专业技术资格评前公示情况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从教育厅网站下载并由学校统一填写。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个人缴交社保证明凭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原件（由学校统一到社保机关开具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3:09:00Z</dcterms:created>
  <dc:creator>Common</dc:creator>
  <dc:description/>
  <cp:keywords/>
  <dc:language>en-US</dc:language>
  <cp:lastModifiedBy>walkinnet</cp:lastModifiedBy>
  <dcterms:modified xsi:type="dcterms:W3CDTF">2016-07-05T08:46:00Z</dcterms:modified>
  <cp:revision>4</cp:revision>
  <dc:subject/>
  <dc:title>附件1：</dc:title>
</cp:coreProperties>
</file>